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14</w:t>
      </w:r>
    </w:p>
    <w:p>
      <w:pPr>
        <w:pStyle w:val="Heading1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do Instrukcji Inwentaryzacyjnej aktywów i pasywów w SUM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..................................................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iCs/>
        </w:rPr>
        <w:t xml:space="preserve">             </w:t>
      </w:r>
      <w:r>
        <w:rPr>
          <w:i/>
          <w:iCs/>
          <w:sz w:val="16"/>
        </w:rPr>
        <w:t xml:space="preserve">(pieczęć jednostki)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i/>
          <w:iCs/>
          <w:sz w:val="16"/>
        </w:rPr>
        <w:t xml:space="preserve">    </w:t>
      </w:r>
      <w:r>
        <w:rPr/>
        <w:t>Odcinek ......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Potwierdzenie salda skład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ędących w posiadaniu innej jednost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Wzór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Adresat:</w:t>
      </w:r>
    </w:p>
    <w:p>
      <w:pPr>
        <w:pStyle w:val="Normal"/>
        <w:rPr/>
      </w:pPr>
      <w:r>
        <w:rPr>
          <w:sz w:val="22"/>
        </w:rPr>
        <w:t>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otyczy: uzgodnienia salda składnikó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tosownie do przepisów ustawy z dnia 29.09.1994 r . o rachunkowości (Dz.U. 76 z 2002 r., poz. 694 ze zm.) prosimy o potwierdzenie posiadania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Które to składniki oddane zostały Wam na podstawie umowy/pisma z dnia 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umer konta: 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141"/>
        <w:gridCol w:w="1019"/>
        <w:gridCol w:w="2560"/>
        <w:gridCol w:w="1316"/>
        <w:gridCol w:w="1316"/>
        <w:gridCol w:w="131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dzaj dowodu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 dni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zwa składnik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loś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</w:tc>
      </w:tr>
      <w:tr>
        <w:trPr>
          <w:trHeight w:val="4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konto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45" w:leader="none"/>
          <w:tab w:val="right" w:pos="9072" w:leader="none"/>
        </w:tabs>
        <w:rPr>
          <w:sz w:val="22"/>
        </w:rPr>
      </w:pPr>
      <w:r>
        <w:rPr>
          <w:sz w:val="22"/>
        </w:rPr>
        <w:tab/>
        <w:tab/>
        <w:t>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(pieczęć i podpis osoby upoważnionej u wierzyciel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ość powyższego salda z Waszymi danymi prosimy potwierdzić w postaci poniższego stwierdzenia na drugim egzemplarzu niniejszego pisma. W przypadku niezgodności wykazanego przez nas salda z Waszymi zapisami prosimy o przesłanie specyfikacji tych różnic.</w:t>
      </w:r>
    </w:p>
    <w:p>
      <w:pPr>
        <w:pStyle w:val="Normal"/>
        <w:rPr/>
      </w:pPr>
      <w:r>
        <w:rPr/>
        <w:t>Wartość składników będących w naszym posiadaniu na dzień  ............................ jest zgodna            z powyższą specyfikacją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(pieczęć i podpis osoby upoważnionej u adresat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ata zwrotu potwierdzenia  ..................................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48:00Z</dcterms:created>
  <dc:creator>Myszka</dc:creator>
  <dc:description/>
  <dc:language>en-US</dc:language>
  <cp:lastModifiedBy>bswitala</cp:lastModifiedBy>
  <dcterms:modified xsi:type="dcterms:W3CDTF">2008-02-01T11:08:00Z</dcterms:modified>
  <cp:revision>7</cp:revision>
  <dc:subject/>
  <dc:title/>
</cp:coreProperties>
</file>